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Конаковского муниципального округ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“____” _________ 2024  №____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ind w:right="3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за 2023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333"/>
        <w:gridCol w:w="1636"/>
        <w:gridCol w:w="1406"/>
      </w:tblGrid>
      <w:tr>
        <w:trPr>
          <w:trHeight w:val="77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(тыс.руб.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701 01 00 00 00 00 0000 00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61,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47,04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701 01 05 00 00 00 0000 00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61,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47,04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1 01 05 00 00 00 0000 50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 324,3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 626,88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1 01 05 02 00 00 0000 50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 324,3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 626,88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1 01 05 02 01 00 0000 51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 324,3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 626,88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1 01 05 02 01 13 0000  51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 324,3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 626,88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1 01 05 00 00 00 0000 60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 385,6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673,93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1 01 05 02 00 00 0000 60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 385,6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673,93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1 01 05 02 01 00 0000 61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 385,6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673,93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1 01 05 02 01 13 0000 61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 385,6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 673,93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061,3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47,048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59:00Z</dcterms:created>
  <dc:creator>Любовь</dc:creator>
  <dc:description/>
  <cp:keywords/>
  <dc:language>en-US</dc:language>
  <cp:lastModifiedBy>СпециалистУФ</cp:lastModifiedBy>
  <cp:lastPrinted>2024-04-23T16:46:00Z</cp:lastPrinted>
  <dcterms:modified xsi:type="dcterms:W3CDTF">2024-05-31T10:01:00Z</dcterms:modified>
  <cp:revision>165</cp:revision>
  <dc:subject/>
  <dc:title>Приложение №1</dc:title>
</cp:coreProperties>
</file>